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158675755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71620599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0 від 24.09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Розглянувши проєкт рішення «</w:t>
      </w:r>
      <w:r>
        <w:rPr>
          <w:sz w:val="28"/>
          <w:szCs w:val="28"/>
        </w:rPr>
        <w:t xml:space="preserve">Пр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і доповнень до цільової соціальної програми розвитку позашкільної освіти за місцем проживання Житомирської міської територіальної громади на 2022-2026 роки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</w:t>
      </w:r>
      <w:r>
        <w:rPr>
          <w:b w:val="false"/>
          <w:i/>
          <w:sz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Style19"/>
        <w:numPr>
          <w:ilvl w:val="0"/>
          <w:numId w:val="2"/>
        </w:numPr>
        <w:ind w:left="0" w:firstLine="349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1.1.1 «Щомісячна доплата педагогічним працівникам за роботу в несприятливих умовах праці за основним місцем роботи пропорційно до обсягу педагогічного навантаження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542,4 тис.грн. та </w:t>
      </w:r>
      <w:r>
        <w:rPr>
          <w:i/>
          <w:sz w:val="28"/>
          <w:szCs w:val="28"/>
          <w:lang w:val="uk-UA"/>
        </w:rPr>
        <w:t>передбачити</w:t>
      </w:r>
      <w:r>
        <w:rPr>
          <w:sz w:val="28"/>
          <w:szCs w:val="28"/>
          <w:lang w:val="uk-UA"/>
        </w:rPr>
        <w:t xml:space="preserve"> в місцевому бюджеті кошти в сумі 271,2 тис.грн. на виконання даного заходу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284" w:leader="none"/>
        </w:tabs>
        <w:ind w:left="0" w:first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бання музичного обладнання для Міського культурно-спортивного центру міської ради для проведення масштабних заходів та подій з метою забезпечення якісної реалізації культурно-масових та спортивно-оздоровчих заходів – </w:t>
      </w:r>
      <w:r>
        <w:rPr>
          <w:i/>
          <w:sz w:val="28"/>
          <w:szCs w:val="28"/>
          <w:lang w:val="uk-UA"/>
        </w:rPr>
        <w:t>передбачити</w:t>
      </w:r>
      <w:r>
        <w:rPr>
          <w:sz w:val="28"/>
          <w:szCs w:val="28"/>
          <w:lang w:val="uk-UA"/>
        </w:rPr>
        <w:t xml:space="preserve"> в місцевому бюджеті кошти в сумі 351,0 тис.грн. на виконання даного заходу. </w:t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tabs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bookmarkStart w:id="6" w:name="_Hlk146726187"/>
      <w:bookmarkEnd w:id="6"/>
      <w:r>
        <w:rPr>
          <w:b w:val="false"/>
          <w:sz w:val="28"/>
          <w:szCs w:val="28"/>
        </w:rPr>
        <w:t xml:space="preserve">Секретар комісії </w:t>
        <w:tab/>
        <w:tab/>
        <w:t>Лідія ЧЕРЕДНІЧЕНКО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7" w:name="_Hlk146726187"/>
      <w:bookmarkStart w:id="8" w:name="_Hlk146726187"/>
      <w:bookmarkEnd w:id="8"/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eastAsia="SimSun;宋体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SimSun;宋体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itka Small" w:hAnsi="Sitka Small" w:cs="Sitka Smal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06T06:16:00Z</dcterms:modified>
  <cp:revision>264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